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69.75pt;margin-top:2.9pt;width:345.15pt;height:66.25pt;mso-wrap-style:none;v-text-anchor:middle" type="_x0000_t136">
            <v:path textpathok="t"/>
            <v:textpath on="t" fitshape="t" string="Help, Help!!!" style="font-family:&quot;Impact&quot;;font-size:12pt"/>
            <v:imagedata r:id="rId2"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f" o:allowincell="f" style="position:absolute;margin-left:114.65pt;margin-top:15.15pt;width:223.45pt;height:44.95pt;mso-wrap-style:none;v-text-anchor:middle" type="_x0000_t136">
            <v:path textpathok="t"/>
            <v:textpath on="t" fitshape="t" string="By Chloe Beard" style="font-family:&quot;Impact&quot;;font-size:12pt"/>
            <v:imagedata r:id="rId3"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Sam and Brad could not wait to get down to the beach. It was their favourite activity on their summer vacation.</w:t>
        <w:br/>
        <w:t>As they made their way down the winding road bush track to the beach, Sam mentioned to Brad that he hoped to see some marine life.</w:t>
        <w:br/>
        <w:t>They finally made it to the water’s edge across the golden sand.</w:t>
        <w:br/>
        <w:t>both boys hurriedly waked out onto the rocks where the waves furiously crashed up against them. Brad cautioned Sam not to go any closer to the edge as it looked rough and dangerous.</w:t>
        <w:br/>
        <w:t>Sam didn’t take much notice. Sam suddenly spotted a crab moving between two rocks.</w:t>
        <w:br/>
        <w:t>He crouched down to inspect it closely.</w:t>
        <w:br/>
        <w:t>He turned his back on the water and Brad noticed a massive wave that was about to crash onto Sam. Brad screamed to alert Sam but it was too late.</w:t>
      </w:r>
    </w:p>
    <w:p>
      <w:pPr>
        <w:pStyle w:val="Normal"/>
        <w:rPr>
          <w:sz w:val="36"/>
          <w:szCs w:val="36"/>
        </w:rPr>
      </w:pPr>
      <w:r>
        <w:rPr>
          <w:sz w:val="36"/>
          <w:szCs w:val="36"/>
        </w:rPr>
        <w:t>As the water calmed, Brad hurried over to the edge to find no sign of Sam, Brad screamed “Sam, Sam, Sam!!”</w:t>
        <w:br/>
        <w:t>He rushed over to another area screaming Sam’s name, there was no reply. Brad felt sick, he was very drowsy but he couldn’t live without Sam so he kept up his hope and went looking all over the edge of the water. As the waves calmed Brad saw...</w:t>
        <w:br/>
        <w:t xml:space="preserve">SAM, he was just floating, helplessly, un-conscious, Sam dived into the water, a big splash occurred but it wasn’t that bad because nobody else was around. He raced out to collec Sam, he took hold of Sam’s arm, and pulled him into the bay, with his mobile, he called the ambulance and they came almost straight away. </w:t>
        <w:br/>
        <w:t>”I feel sick” Sam complained to the paramedics, suddenly, he blanked out, fell to the ground and woke up in the hospital, there were Sam’s parents, flowing over the doona in hospital room no.375, “Sam, Brad didn’t survive” cried hid dad,</w:t>
        <w:br/>
        <w:t>Brad was speechless, no friend, no happiness.</w:t>
      </w:r>
    </w:p>
    <w:p>
      <w:pPr>
        <w:pStyle w:val="Normal"/>
        <w:spacing w:before="0" w:after="200"/>
        <w:rPr>
          <w:sz w:val="36"/>
          <w:szCs w:val="36"/>
        </w:rPr>
      </w:pPr>
      <w:r>
        <w:rPr>
          <w:sz w:val="36"/>
          <w:szCs w:val="36"/>
        </w:rPr>
        <w:t>The E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0:18:00Z</dcterms:created>
  <dc:creator>Education</dc:creator>
  <dc:description/>
  <dc:language>en-US</dc:language>
  <cp:lastModifiedBy>Education</cp:lastModifiedBy>
  <cp:lastPrinted>2009-09-08T10:42:00Z</cp:lastPrinted>
  <dcterms:modified xsi:type="dcterms:W3CDTF">2009-09-08T00:48:00Z</dcterms:modified>
  <cp:revision>2</cp:revision>
  <dc:subject/>
  <dc:title/>
</cp:coreProperties>
</file>